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08" w:after="108"/>
        <w:ind w:left="5954" w:hanging="0"/>
        <w:contextualSpacing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108" w:after="108"/>
        <w:ind w:left="5954" w:hanging="0"/>
        <w:contextualSpacing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к Положению о муниципальном жилищном контроле на территории городского округа – города Барнаула Алтайского края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ИНДИКАТОРЫ РИСКА </w:t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нарушения обязательных требований, используемые для определения необходимости проведения контрольных мероприятий </w:t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муниципального жилищного контроля</w:t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ab/>
        <w:t xml:space="preserve">1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контрольного органа от граждан (поступивших способом, позволяющим установить личность обратившегося гражданина) или организаций, являющихся собственниками помещений </w:t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«Интернет», государственных информационных систем о фактах нарушений контролируемыми лицами обязательных требований, установленных пунктом 1.3 Положения.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2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составом, сроками и периодичностью размещения, установленными </w:t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в соответствии с частью 5 статьи 165 Жилищ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50:00Z</dcterms:created>
  <dc:creator>Юлия Я. Арнст</dc:creator>
  <dc:description/>
  <cp:keywords/>
  <dc:language>en-US</dc:language>
  <cp:lastModifiedBy>Юлия Я. Арнст</cp:lastModifiedBy>
  <cp:lastPrinted>2021-10-07T10:54:00Z</cp:lastPrinted>
  <dcterms:modified xsi:type="dcterms:W3CDTF">2025-04-08T07:50:00Z</dcterms:modified>
  <cp:revision>2</cp:revision>
  <dc:subject/>
  <dc:title/>
</cp:coreProperties>
</file>